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12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</w:rPr>
        <w:t>квітня 2018 року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ризначення опікуна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тим М. І.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Керуючись ст.  60, 62,  63 Цивільного кодексу України, підпунктом 4 пункту “б” частини першої статті 34 Закону України “Про місцеве самоврядування в Україні”,  п. 3.1, 4.2, «Правил опіки та піклування  затверджених Держкомсім’ямолодь України, Міносвіти, МОЗ України від 26.05.1999 року, підпунктом 4 пункту “б” частини першої статті 34 Закону України “Про місцеве самоврядування в Україні”, виконком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  <w:t>ВИРІШИВ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 Затвердити висновок опікунської ради про можливість виконувати обов’язки опікуна громадянкою Колік Вірою Павлівною щодо недієздатної громадянки Артим Мирослави Іванівни, 1972 року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. Призначити опікуном недієздатної Артим Мирослави Іванівни, 1972 р.н. її  сестру Колік Віру Павлівну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Завідувачу сектору юридичної та кадрової роботи Н. Струс довести зміст цього рішення до  Колік В. П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рішення покласти на секретаря ради Ю. Віткову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ський голова                                                     </w:t>
        <w:tab/>
        <w:t xml:space="preserve">Р. Кущак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04:00Z</dcterms:created>
  <dc:creator>Роман Остапович</dc:creator>
  <dc:description/>
  <cp:keywords/>
  <dc:language>en-US</dc:language>
  <cp:lastModifiedBy>user</cp:lastModifiedBy>
  <cp:lastPrinted>2018-02-22T17:31:00Z</cp:lastPrinted>
  <dcterms:modified xsi:type="dcterms:W3CDTF">2018-04-24T12:09:00Z</dcterms:modified>
  <cp:revision>3</cp:revision>
  <dc:subject/>
  <dc:title>ГОРОДОЦЬКА МІСЬКА РАДА</dc:title>
</cp:coreProperties>
</file>